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28672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96199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93915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75638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