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AP2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f. MAP2 f[][] = []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f h1 t1 h2 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2 f(CONS h1 t1)(CONS h2 t2) = CONS(f h1 h2)(MAP2 f t1 t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