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llow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llow_path : string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ubterm of a given term indicated by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follow_path p t} follows path {p} inside {t} and returns the su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The path is a string with the successive character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"b"}: take the body of an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"l"}: take the left (rator) path 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"r"}: take the right (rand) path 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path is not meaningful for the term, e.g. if a {"b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for a subterm that is not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llow_path "rrlr" `1 + 2 + 3 + 4 + 5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3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path, PAT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