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586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014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709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421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