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02539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74973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65763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