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yntax of the installati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r.bat &lt;CLISP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ve Common Lisp install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lisp229 and unpacked Bergman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rgman098 then you may install Bergma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rgman098\scripts\clisp\win9598n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r.bat c:\clisp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&lt;bergman-root-dir&gt;/scripts/clisp for detaili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