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6940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52551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6771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15404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