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12296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489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44806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707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