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0244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19613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68068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35410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