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29198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03901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