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4217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9310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7863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0222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