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136513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248830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083956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666830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